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7 25 43 - Système de caractérisation électrique Composants Organiques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7 25 43 - Système de caractérisation électrique Composants Organiqu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7 25 43 - Système de caractérisation électrique Composants Organiques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80"/>
        <w:gridCol w:w="2880"/>
        <w:gridCol w:w="2879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rce led à 470nm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rce led à 660nm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rce led blanch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 5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 10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40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59"/>
        <w:gridCol w:w="3080"/>
        <w:gridCol w:w="2881"/>
        <w:gridCol w:w="2919"/>
      </w:tblGrid>
      <w:tr>
        <w:trPr>
          <w:trHeight w:val="252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6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5 ans (préciser le coût annuel)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’Université souhaite être livrée </w:t>
      </w:r>
      <w:r>
        <w:rPr>
          <w:color w:val="000000"/>
          <w:highlight w:val="yellow"/>
          <w:lang w:val="fr-FR"/>
        </w:rPr>
        <w:t>avant fin novembre 2025</w:t>
      </w:r>
      <w:r>
        <w:rPr>
          <w:color w:val="000000"/>
          <w:lang w:val="fr-FR"/>
        </w:rPr>
        <w:t>.</w:t>
      </w:r>
      <w:bookmarkStart w:id="16" w:name="_GoBack"/>
      <w:bookmarkEnd w:id="16"/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7" w:name="_Toc256000008"/>
      <w:bookmarkStart w:id="18" w:name="ArtL1_AE-3-A8"/>
      <w:bookmarkEnd w:id="18"/>
      <w:r>
        <w:rPr>
          <w:rFonts w:eastAsia="Arial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Arial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Arial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16400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chines et appareils à usage spécifique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Arial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urce led à 470nm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urce led à 660nm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urce led blanch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5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5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10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6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5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6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7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4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4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4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4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4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4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5 4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footer" Target="footer6.xml"/><Relationship Id="rId74" Type="http://schemas.openxmlformats.org/officeDocument/2006/relationships/footer" Target="footer7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0</Pages>
  <Words>1983</Words>
  <Characters>10911</Characters>
  <CharactersWithSpaces>12869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2:02:00Z</dcterms:created>
  <dc:creator/>
  <dc:description/>
  <dc:language>en-US</dc:language>
  <cp:lastModifiedBy>Sandra Bregeras</cp:lastModifiedBy>
  <dcterms:modified xsi:type="dcterms:W3CDTF">2025-06-25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